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5480" cy="7893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ГОРОДА НЕФТЕЮГАНС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2 микрорайон, дом 25, город Нефтеюганск, Ханты-Мансийский автономный округ-Югра (Тюменская область), 628309 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iCs/>
          <w:sz w:val="18"/>
          <w:szCs w:val="18"/>
        </w:rPr>
        <w:t>тел. (3463) 22-05-65, 22-28-78, 22-05-75 е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iCs/>
          <w:sz w:val="18"/>
          <w:szCs w:val="18"/>
        </w:rPr>
        <w:t xml:space="preserve">: </w:t>
      </w:r>
      <w:hyperlink r:id="rId3">
        <w:r>
          <w:rPr>
            <w:rStyle w:val="InternetLink"/>
            <w:iCs/>
            <w:sz w:val="18"/>
            <w:szCs w:val="18"/>
            <w:lang w:val="en-US"/>
          </w:rPr>
          <w:t>duma</w:t>
        </w:r>
        <w:r>
          <w:rPr>
            <w:rStyle w:val="InternetLink"/>
            <w:iCs/>
            <w:sz w:val="18"/>
            <w:szCs w:val="18"/>
          </w:rPr>
          <w:t>@</w:t>
        </w:r>
        <w:r>
          <w:rPr>
            <w:rStyle w:val="InternetLink"/>
            <w:iCs/>
            <w:sz w:val="18"/>
            <w:szCs w:val="18"/>
            <w:lang w:val="en-US"/>
          </w:rPr>
          <w:t>admugansk</w:t>
        </w:r>
        <w:r>
          <w:rPr>
            <w:rStyle w:val="InternetLink"/>
            <w:iCs/>
            <w:sz w:val="18"/>
            <w:szCs w:val="18"/>
          </w:rPr>
          <w:t>.</w:t>
        </w:r>
        <w:r>
          <w:rPr>
            <w:rStyle w:val="InternetLink"/>
            <w:iCs/>
            <w:sz w:val="18"/>
            <w:szCs w:val="18"/>
            <w:lang w:val="en-US"/>
          </w:rPr>
          <w:t>ru</w:t>
        </w:r>
      </w:hyperlink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  <w:lang w:val="en-US"/>
        </w:rPr>
        <w:t>www</w:t>
      </w:r>
      <w:r>
        <w:rPr>
          <w:iCs/>
          <w:sz w:val="18"/>
          <w:szCs w:val="18"/>
        </w:rPr>
        <w:t>.</w:t>
      </w:r>
      <w:r>
        <w:rPr>
          <w:iCs/>
          <w:sz w:val="18"/>
          <w:szCs w:val="18"/>
          <w:lang w:val="en-US"/>
        </w:rPr>
        <w:t>admugansk</w:t>
      </w:r>
      <w:r>
        <w:rPr>
          <w:iCs/>
          <w:sz w:val="18"/>
          <w:szCs w:val="18"/>
        </w:rPr>
        <w:t>.</w:t>
      </w:r>
      <w:r>
        <w:rPr>
          <w:iCs/>
          <w:sz w:val="18"/>
          <w:szCs w:val="18"/>
          <w:lang w:val="en-US"/>
        </w:rPr>
        <w:t>ru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умы Ханты-Мансийского автономного округа – Югр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Б.С.Хохря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решение двадцать третье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от 29 сентября 2023 года (далее – Решение) изучено и принято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одим до Вашего сведения информацию по исполнению следующих пунктов Решения в части нас кас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ункту 3: в рамках реализации соглашения о взаимодействии органов местного самоуправления муниципальных образований Ханты-Мансийского автономного округа - Югры в целях развития крупной городской агломерации Сургут - Нефтеюганск от 12.10.2022 № 01-12-899/2 (далее – агломерация Сургут - Нефтеюганск) организовано межмуниципальное сотрудничество, в том числе по проведению спортивных мероприятий.</w:t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итетом физической культуры и спорта администрации города разработана «дорожная карга» по проведение товарищеских встреч ветеранов по видам спорта волейбол, футбол, хоккей, шахматы (далее - «дорожная карта»). «Дорожная карта» согласована муниципальными образованиями, входящими в состав агломерации Сургут - Нефтеюганск.</w:t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нашего города организованы и проведены три товарищеские встречи среди ветеранов спорта, представляющих муниципальные образования: Нефтеюганск, Сургут,                     Пыть-Ях, Нефтеюганский район по видам спорта шахматы, футбол и волейбол.</w:t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ункту 4 сообщаю, что на территории муниципального образования город Нефтеюганск фенольное жилье отсутствует.</w:t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ункту 5: муниципальное образование город Нефтеюганск не принимает участие в реализации инфраструктурного проекта «Современная школа» и проекта «Модернизация школьной системы образования Ханты-Мансийского автономного округа – Югры».</w:t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25"/>
        <w:gridCol w:w="3237"/>
      </w:tblGrid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М.Миннигул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мощник председателя Думы г. Нефтеюганск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упак Гюзель Рамилев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(3463)224706</w:t>
      </w:r>
    </w:p>
    <w:sectPr>
      <w:type w:val="nextPage"/>
      <w:pgSz w:w="11906" w:h="16838"/>
      <w:pgMar w:left="1701" w:right="849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eastAsia="SimSun;宋体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eastAsia="SimSun;宋体"/>
      <w:lang w:eastAsia="zh-CN"/>
    </w:rPr>
  </w:style>
  <w:style w:type="character" w:styleId="Style12">
    <w:name w:val="Верхний колонтитул Знак"/>
    <w:qFormat/>
    <w:rPr>
      <w:rFonts w:eastAsia="SimSun;宋体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Markedcontent">
    <w:name w:val="markedcontent"/>
    <w:basedOn w:val="Style10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ind w:right="363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eastAsia="SimSun;宋体" w:cs="Tahoma"/>
      <w:sz w:val="16"/>
      <w:szCs w:val="16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SimSun;宋体"/>
      <w:sz w:val="20"/>
      <w:szCs w:val="20"/>
      <w:lang w:val="en-US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SimSun;宋体"/>
      <w:sz w:val="20"/>
      <w:szCs w:val="20"/>
      <w:lang w:val="en-US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2" w:before="0" w:after="570"/>
      <w:ind w:firstLine="350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uto" w:line="276" w:before="0" w:after="160"/>
      <w:ind w:left="7800" w:firstLine="180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admugan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1:00Z</dcterms:created>
  <dc:creator>Orgotd</dc:creator>
  <dc:description/>
  <cp:keywords/>
  <dc:language>en-US</dc:language>
  <cp:lastModifiedBy>Гюзель Рамилевна Ступак</cp:lastModifiedBy>
  <cp:lastPrinted>2023-11-30T10:54:00Z</cp:lastPrinted>
  <dcterms:modified xsi:type="dcterms:W3CDTF">2023-11-30T06:02:00Z</dcterms:modified>
  <cp:revision>10</cp:revision>
  <dc:subject/>
  <dc:title>ГЛАВА  ГОРОДА  НЕФТЕЮГАНСКА</dc:title>
</cp:coreProperties>
</file>